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567"/>
        <w:jc w:val="both"/>
        <w:rPr/>
      </w:pPr>
      <w:r>
        <w:rPr>
          <w:sz w:val="28"/>
          <w:szCs w:val="28"/>
        </w:rPr>
        <w:t xml:space="preserve">«Во исполнение </w:t>
      </w:r>
      <w:r>
        <w:rPr>
          <w:color w:val="000000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Тбилисский район «</w:t>
      </w:r>
      <w:r>
        <w:rPr>
          <w:sz w:val="28"/>
          <w:szCs w:val="28"/>
          <w:lang w:val="ru-RU"/>
        </w:rPr>
        <w:t>Об организации и проведении торгов в форме открытого аукциона по продаже муниципального имуще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2</w:t>
      </w:r>
      <w:r>
        <w:rPr>
          <w:color w:val="000000"/>
          <w:sz w:val="28"/>
          <w:szCs w:val="28"/>
          <w:shd w:fill="auto" w:val="clear"/>
        </w:rPr>
        <w:t xml:space="preserve"> июля 2012 года № 853</w:t>
      </w:r>
      <w:r>
        <w:rPr>
          <w:sz w:val="28"/>
          <w:szCs w:val="28"/>
          <w:shd w:fill="auto" w:val="clear"/>
        </w:rPr>
        <w:t>,</w:t>
      </w:r>
      <w:r>
        <w:rPr>
          <w:sz w:val="28"/>
          <w:szCs w:val="28"/>
        </w:rPr>
        <w:t xml:space="preserve"> администрация муниципального образования Тбилисский район 06</w:t>
      </w:r>
      <w:r>
        <w:rPr>
          <w:color w:val="000000"/>
          <w:sz w:val="28"/>
          <w:szCs w:val="28"/>
        </w:rPr>
        <w:t xml:space="preserve"> сентября 201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а проводит торги в форме открытого аукциона по продаже муниципального имущества: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Лот №1.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томобиль ГАЗ 32214, идентификационный номер- ХТН32214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Y0184695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ударственный номер — О 407 ТО 23, год изготовления — 2000; модель, номер двигателя 4026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F - Y0110520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асси (рама) № 3221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184076; кузов (кабина, прицеп) № 32214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050459; цвет кузова (кабины, прицепа) серо - белый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i w:val="false"/>
          <w:iCs w:val="false"/>
          <w:sz w:val="28"/>
          <w:szCs w:val="28"/>
        </w:rPr>
        <w:t>2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0600 (двадцать тысяч шестьсот) рублей с учетом НДС 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№ 122-А/2012 от 14 июня 2012 «Об оценке рыночной стоимости автомобиля</w:t>
      </w:r>
      <w:r>
        <w:rPr>
          <w:rFonts w:cs="Times New Roman"/>
          <w:sz w:val="28"/>
          <w:szCs w:val="28"/>
          <w:shd w:fill="auto" w:val="clear"/>
          <w:lang w:val="ru-RU"/>
        </w:rPr>
        <w:t xml:space="preserve"> ГАЗ 32214,  гос. номер О 407 ТО 23, 2000 года выпуска»,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составленного индивидуальным предпринимателем специалистом - 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2060</w:t>
      </w:r>
      <w:r>
        <w:rPr>
          <w:color w:val="000000"/>
          <w:sz w:val="28"/>
          <w:szCs w:val="28"/>
        </w:rPr>
        <w:t xml:space="preserve"> (две тысячи шестьдесят) рублей с учетом НДС,</w:t>
      </w:r>
      <w:r>
        <w:rPr>
          <w:sz w:val="28"/>
          <w:szCs w:val="28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1030 (одна тысяча тридцать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Информация о предыдущих торгах: </w:t>
      </w:r>
      <w:r>
        <w:rPr>
          <w:b w:val="false"/>
          <w:bCs w:val="false"/>
          <w:sz w:val="28"/>
          <w:szCs w:val="28"/>
        </w:rPr>
        <w:t>Ранее торги по продаже муниципального имущества не проводились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Лот №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томобиль УАЗ-3962, идентификационный номер- ХТТ396200Х003793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й номер — У 740 ВХ 23, год изготовления - 1999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одель, номер двигателя УМЗ-4178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 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053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асси (рама) № Х0035747; кузов (прицеп) № Х0037935; цвет кузова (кабины) белая ночь.</w:t>
      </w:r>
    </w:p>
    <w:p>
      <w:pPr>
        <w:pStyle w:val="Normal"/>
        <w:ind w:left="0" w:right="0" w:firstLine="360"/>
        <w:jc w:val="both"/>
        <w:rPr/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17000 (семнадцать тысяч) рублей с учетом НДС </w:t>
      </w:r>
      <w:r>
        <w:rPr>
          <w:sz w:val="28"/>
          <w:szCs w:val="28"/>
        </w:rPr>
        <w:t xml:space="preserve">на основании 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отчета № 123-А/2012 от 14 июня 2012 «Об оценке рыночной стоимости автомобиля УАЗ 3962, гос. номер У 740 ВХ 23, 1999 года выпуска», составленного индивидуальным предпринимателем специалистом-оценщиком Куликовой Е.В</w:t>
      </w:r>
    </w:p>
    <w:p>
      <w:pPr>
        <w:pStyle w:val="Normal"/>
        <w:ind w:left="0" w:right="0" w:firstLine="360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 –  1700 </w:t>
      </w:r>
      <w:r>
        <w:rPr>
          <w:color w:val="000000"/>
          <w:sz w:val="28"/>
          <w:szCs w:val="28"/>
        </w:rPr>
        <w:t>(одна тысяча семьсот) рублей с учетом НДС</w:t>
      </w:r>
      <w:r>
        <w:rPr>
          <w:sz w:val="28"/>
          <w:szCs w:val="28"/>
        </w:rPr>
        <w:t>,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850 (восемьсот пятьдесят) рублей</w:t>
      </w:r>
      <w:r>
        <w:rPr>
          <w:sz w:val="28"/>
          <w:szCs w:val="28"/>
        </w:rPr>
        <w:t>, что составляет 5 % от начальной цены недвижимого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Информация о предыдущих торгах: </w:t>
      </w:r>
      <w:r>
        <w:rPr>
          <w:b w:val="false"/>
          <w:bCs w:val="false"/>
          <w:sz w:val="28"/>
          <w:szCs w:val="28"/>
        </w:rPr>
        <w:t>Ранее торги по продаже муниципального имущества не проводились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Лот №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Автомобиль УАЗ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3962, идентификационный номер- ХТТ396200Х0038184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государственный номер — У 743 ВХ 23, год изготовления -  1999;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модель, номер двигателя УМЗ-4178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Х1005670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шасси (рама) № Х0034879; кузов (прицеп) № Х0038184; цвет кузова (кабины) белая ночь.</w:t>
      </w:r>
    </w:p>
    <w:p>
      <w:pPr>
        <w:pStyle w:val="Normal"/>
        <w:ind w:left="0" w:right="0" w:firstLine="360"/>
        <w:jc w:val="both"/>
        <w:rPr/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17000 (семнадцать тысяч) рублей с учетом НДС</w:t>
      </w:r>
      <w:r>
        <w:rPr>
          <w:color w:val="000000"/>
          <w:sz w:val="28"/>
          <w:szCs w:val="28"/>
          <w:lang w:val="ru-RU"/>
        </w:rPr>
        <w:t xml:space="preserve"> на основании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отчета № 124-А/2012 от 14 июня 2012 «Об оценке рыночной стоимости автомобиля УАЗ 3962,  гос. номер У 743 ВХ 23, 1999 года выпуска», соста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 –  1700 </w:t>
      </w:r>
      <w:r>
        <w:rPr>
          <w:color w:val="000000"/>
          <w:sz w:val="28"/>
          <w:szCs w:val="28"/>
        </w:rPr>
        <w:t>(одна тысяча семьсот) рублей с учетом НДС</w:t>
      </w:r>
      <w:r>
        <w:rPr>
          <w:sz w:val="28"/>
          <w:szCs w:val="28"/>
        </w:rPr>
        <w:t>,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850 (восемьсот пят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Информация о предыдущих торгах: </w:t>
      </w:r>
      <w:r>
        <w:rPr>
          <w:b w:val="false"/>
          <w:bCs w:val="false"/>
          <w:sz w:val="28"/>
          <w:szCs w:val="28"/>
        </w:rPr>
        <w:t>Ранее торги по продаже муниципального имущества не проводились.</w:t>
      </w:r>
    </w:p>
    <w:p>
      <w:pPr>
        <w:pStyle w:val="ConsNormal"/>
        <w:widowControl/>
        <w:bidi w:val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Автомобиль УАЗ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39629, идентификационный номер-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ХТТ396290Y00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09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государственный номер — С 257 МН 23, год  изготовления - 2000;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модель, номер двигателя УМЗ-421800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N Y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0609125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шасси (рама) №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Y0020685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; кузов (прицеп) №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Y0020964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; цвет кузова (кабины) серо-голубой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17200 (семнаднадцать тысяч двести) рублей с учетом НДС</w:t>
      </w:r>
      <w:r>
        <w:rPr>
          <w:sz w:val="28"/>
          <w:szCs w:val="28"/>
        </w:rPr>
        <w:t xml:space="preserve"> на основании отчета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№ 126-А/2012 от 14 июня 2012 «Об оценке рыночной стоимости автомобиля УАЗ 39629, гос. номер С 257 МН 23, 2000 года выпуска», соста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 –  1720 </w:t>
      </w:r>
      <w:r>
        <w:rPr>
          <w:color w:val="000000"/>
          <w:sz w:val="28"/>
          <w:szCs w:val="28"/>
        </w:rPr>
        <w:t>(одна тысяча семьсот двадцать) рублей с учетом НДС</w:t>
      </w:r>
      <w:r>
        <w:rPr>
          <w:sz w:val="28"/>
          <w:szCs w:val="28"/>
        </w:rPr>
        <w:t>,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860 (восемьсот шестьдесят) рублей</w:t>
      </w:r>
      <w:r>
        <w:rPr>
          <w:sz w:val="28"/>
          <w:szCs w:val="28"/>
        </w:rPr>
        <w:t>, что составляет 5 % от начальной цены  муниципального имущества.</w:t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ab/>
        <w:t>Лот №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Автомобиль ГАЗ 3110, идентификационный номер- ХТН311000Х020024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государственны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С 055 УВ 23, год изготовления - 1999;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модель, номер двигателя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40200М-20040670;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 шасси (рама) №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779754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; кузов (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кабина,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прицеп) №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020024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; цвет кузова (кабины,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прицепа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белый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28500 (двадцать восемь тысяч пятьсот ) рублей с учетом НДС</w:t>
      </w:r>
      <w:r>
        <w:rPr>
          <w:sz w:val="28"/>
          <w:szCs w:val="28"/>
        </w:rPr>
        <w:t xml:space="preserve"> на основании отчета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№ 125-А/2012 от 14 июня 2012 «Об оценке рыночной стоимости автомобиля ГАЗ 3110, гос. номер С 055 УВ 23, 1999 года выпуска», соста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 –  285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ве тысячи восемьсот пятьдесят) рублей</w:t>
      </w:r>
      <w:r>
        <w:rPr>
          <w:sz w:val="28"/>
          <w:szCs w:val="28"/>
        </w:rPr>
        <w:t>,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1425 (одна тысяча четыресто двадцать пять) рублей</w:t>
      </w:r>
      <w:r>
        <w:rPr>
          <w:sz w:val="28"/>
          <w:szCs w:val="28"/>
        </w:rPr>
        <w:t>, что составляет 5 % от начальной цены 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b/>
          <w:bCs w:val="false"/>
          <w:sz w:val="28"/>
          <w:szCs w:val="28"/>
        </w:rPr>
        <w:t xml:space="preserve">Информация о предыдущих торгах: </w:t>
      </w:r>
      <w:r>
        <w:rPr>
          <w:b w:val="false"/>
          <w:bCs w:val="false"/>
          <w:sz w:val="28"/>
          <w:szCs w:val="28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>Дата начала приема заявок на участие в аукционе</w:t>
      </w:r>
      <w:r>
        <w:rPr>
          <w:color w:val="000000"/>
          <w:sz w:val="28"/>
          <w:szCs w:val="28"/>
        </w:rPr>
        <w:t xml:space="preserve"> – 24 июля 2012 года. </w:t>
      </w:r>
      <w:r>
        <w:rPr>
          <w:b/>
          <w:bCs/>
          <w:iCs/>
          <w:color w:val="000000"/>
          <w:sz w:val="28"/>
          <w:szCs w:val="28"/>
        </w:rPr>
        <w:t>Дата окончания приема заявок на участие в аукционе</w:t>
      </w:r>
      <w:r>
        <w:rPr>
          <w:color w:val="000000"/>
          <w:sz w:val="28"/>
          <w:szCs w:val="28"/>
        </w:rPr>
        <w:t xml:space="preserve"> – 17 августа 2012 года в 16.00. </w:t>
      </w:r>
      <w:r>
        <w:rPr>
          <w:b/>
          <w:bCs/>
          <w:iCs/>
          <w:color w:val="000000"/>
          <w:sz w:val="28"/>
          <w:szCs w:val="28"/>
        </w:rPr>
        <w:t xml:space="preserve">Время и место приема заявок </w:t>
      </w:r>
      <w:r>
        <w:rPr>
          <w:color w:val="000000"/>
          <w:sz w:val="28"/>
          <w:szCs w:val="28"/>
        </w:rPr>
        <w:t xml:space="preserve">- по рабочим дням с 8.00 до 16.00  по адресу: Краснодарский край, Тбилисский район, ст. Тбилисская, ул. Первомайская, 17, каб. № 216. </w:t>
      </w:r>
      <w:r>
        <w:rPr>
          <w:b/>
          <w:bCs/>
          <w:iCs/>
          <w:color w:val="000000"/>
          <w:sz w:val="28"/>
          <w:szCs w:val="28"/>
        </w:rPr>
        <w:t>Дата, время и место определения участников аукциона</w:t>
      </w:r>
      <w:r>
        <w:rPr>
          <w:color w:val="000000"/>
          <w:sz w:val="28"/>
          <w:szCs w:val="28"/>
        </w:rPr>
        <w:t xml:space="preserve"> – 22</w:t>
      </w:r>
      <w:r>
        <w:rPr>
          <w:color w:val="000000"/>
          <w:sz w:val="28"/>
          <w:szCs w:val="28"/>
          <w:shd w:fill="auto" w:val="clear"/>
        </w:rPr>
        <w:t xml:space="preserve"> августа 2012 года, в 14.00, по адресу: Краснодарский край, Тбилисский район, ст. Тбилисская, ул. Первомайская, 17, каб. № 217.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, время и место подведения итогов аукциона (дата проведения аукциона)</w:t>
      </w:r>
      <w:r>
        <w:rPr>
          <w:color w:val="000000"/>
          <w:sz w:val="28"/>
          <w:szCs w:val="28"/>
          <w:shd w:fill="auto" w:val="clear"/>
        </w:rPr>
        <w:t>- 06</w:t>
      </w:r>
      <w:r>
        <w:rPr>
          <w:sz w:val="28"/>
          <w:szCs w:val="28"/>
          <w:shd w:fill="auto" w:val="clear"/>
        </w:rPr>
        <w:t xml:space="preserve"> сентября 2012 года, в 14.00,</w:t>
      </w:r>
      <w:r>
        <w:rPr>
          <w:color w:val="000000"/>
          <w:sz w:val="28"/>
          <w:szCs w:val="28"/>
          <w:shd w:fill="auto" w:val="clear"/>
        </w:rPr>
        <w:t xml:space="preserve"> Краснодарский край, Тбилисский район, ст. Тбилисская, ул. Первомайская, 17, актовый з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 иными сведениями о выставляемом на торги имуществе, а также формой заявки, условиями договоров о задатке и купли-продажи претенденты могут ознакомиться по адресу Краснодарский край, Тбилисский район, ст. Тбилисская, ул. Первомайская, 17, каб. № 21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онтактный телефон - (8-86158) 3-25-68. 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>
          <w:b w:val="false"/>
          <w:b w:val="false"/>
          <w:bCs w:val="false"/>
          <w:iCs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iCs/>
          <w:color w:val="000000"/>
          <w:sz w:val="28"/>
          <w:szCs w:val="28"/>
          <w:shd w:fill="auto" w:val="clear"/>
        </w:rPr>
        <w:t>Задаток для участия в аукционе вносится в валюте Российской Федерации на расчетный счет: ИНН 2351009817 КПП 235101001, Банк получателя: КБ «Кубань Кредит» ООО г. Краснодар БИК 040349722 к/с 30101810200000000722, р/с 40302810400135000002, получатель ФУ  администрации МО Тбилисский район (отдел УМИ л.сч. 902410060) в назначении платежа указать: (тип средств 300100) и должен поступить на указанный счет до 17 августа 2012 г. Суммы задатков возвращаютя участникам аукциона, за исключением его победителя, в течении пяти дней с даты подведения итогов аукциона. 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/>
      </w:pPr>
      <w:r>
        <w:rPr>
          <w:b/>
          <w:sz w:val="28"/>
          <w:szCs w:val="28"/>
        </w:rPr>
        <w:t>Претенденты представляют следующие документы</w:t>
      </w:r>
      <w:r>
        <w:rPr>
          <w:sz w:val="28"/>
          <w:szCs w:val="28"/>
        </w:rPr>
        <w:t xml:space="preserve">: 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ставляют следующие документы: заявка (2 экземпляра), платежный документ с отметкой банка об исполнении, подтверждающий внесение задатка, копия паспорта (нотариально заверенная), копия свидетельства ИНН (нотариально заверенная), справка из налоговой инспекции об отсутствии задолженности,  банковские реквизиты (копия сберкнижки), опись представл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Юридические лица представляют следующие документы: заявка (2 экземпляра), платежный документ с отметкой банка об исполнении, подтверждающий внесение задатка, нотариально заверенные копии учредительных документов,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, сведения о доле Российской Федерации, субъекта Российской Федерации, муниципального образования в уставном капитале юридического лица,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или предварительное разрешение в случаях, предусмотренных антимонопольным законодательством Российской Федерации, выписку из ЕГРЮЛ, полномочия руководителя, балансовый отчет (за последние три года), справка из налоговой инспекции об отсутствии задолженности, банковские реквизиты, опись представленных документов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 Обязанность доказать свое право на приобретение государственного и муниципального имущества возлагается на претендента. 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ConsNormal"/>
        <w:widowControl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предоставляемых покупателями документов: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Все представляемые покупателями документы должны быть составлены на русском языке. Подача документов на иностранном языке должна сопровождаться предоставлением надлежащим образом заверенного перевода соответствующих документов на русский язык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 вправе не рассматривать тексты, не переведенные на русский язык. </w:t>
      </w:r>
    </w:p>
    <w:p>
      <w:pPr>
        <w:pStyle w:val="3"/>
        <w:tabs>
          <w:tab w:val="clear" w:pos="709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покупателями, должны: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ыть подготовлены в строгом соответствии с формами, представленными в документации об аукционе;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сключительно все необходимые сведения и документы, предусмотренные документацией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ки и документов для участия в аукционе не допускается применение факсимильных подписе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необходимых документов и сведений для участия в аукционе, наличие в таких документах недостоверных сведений о заявителе является основанием для отказа в допуске к участию в аукционе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установления недостоверности сведений, содержащихся в документах, предоставленных заявителем, такой участник должен быть отстранен организатором от участия в аукционе на любом этапе его проведения вплоть до заключения договора.</w:t>
      </w:r>
    </w:p>
    <w:p>
      <w:pPr>
        <w:pStyle w:val="3"/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>
          <w:rStyle w:val="Pagenumber"/>
          <w:sz w:val="28"/>
          <w:szCs w:val="28"/>
        </w:rPr>
        <w:t>При оформлении заявок должны принима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Сведения, которые содержатся в заявках, не должны допускать двусмысленных толковани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быть скреплена печатью и подписана заявителем или уполномоченным лицом. Соблюдение заявителем указанных требований означает, что все документы и сведения, представленные покупателями для участия в аукционе, поданы от имени заявителя, а также подтверждает подлинность и достоверность представленных покупателями документов и сведений. Копии документов должны быть заверены в нотариальном порядке в случае, если указание на это содержится в документации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должна быть четко напечатана. Подчистки, дописки и исправления не допускаются, за исключением дописок и исправлений, скрепленных печатью и заверенных подписью уполномоченного лица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сведения, представляемые заявителями в составе заявки на участие в аукционе, должны быть заполнены по всем пунктам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купателями заявки и документы участнику аукциона не возвращают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Ограничения участия отдельных категорий физических и юридических лиц в приватизации: </w:t>
      </w:r>
      <w:r>
        <w:rPr>
          <w:sz w:val="28"/>
          <w:szCs w:val="28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Претендент не допускается к участию в аукционе по следующим основаниям: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 Аукцион, в котором принял участие только один участник, признается несостоявшим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определения победителей: </w:t>
      </w:r>
      <w:r>
        <w:rPr>
          <w:sz w:val="28"/>
          <w:szCs w:val="28"/>
        </w:rPr>
        <w:t>При проведении аукциона аукционист называет номер карточки участника аукциона, который первым заявил начальную и последующую цену, указывает на этого участника и объявляет заявленную цену как цену продажи. При отсутствии со стороны иных участников аукциона аукционист повторяет эту цену 3 раза. Если до третьего повторения заявленной цены ни один из участников не поднял карточку и не заявил последующую цену, аукцион завершается. Победителем аукциона признается участник, номер карточки которого и заявленная им цена были названы аукционистом последними. Протокол об итогах аукциона является документом, удостоверяющим право победителя на заключение договора купли-продажи имущества. По результатам аукциона с победителем аукциона не ранее 10 рабочих дней и не позднее 15 рабочих дней со дня подведения итогов аукционов заключается договор купли-продажи имущества.  Оплата приобретаемого имущества должна быть произведена единовременным платежом через органы банка не позднее семи рабочих дней со дня подписания договора купли-продажи имущества. Внесенный победителем задаток засчитывается в счет оплаты приобретаемого имущества. 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затраты на формирование документов по вышеуказанному предмету торгов и его рыночную оценку по результатам торгов будут возлагаться на победителя».</w:t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3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/>
    <w:rPr/>
  </w:style>
  <w:style w:type="paragraph" w:styleId="12">
    <w:name w:val="Указатель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41">
    <w:name w:val="41"/>
    <w:basedOn w:val="Normal"/>
    <w:qFormat/>
    <w:pPr/>
    <w:rPr/>
  </w:style>
  <w:style w:type="paragraph" w:styleId="4">
    <w:name w:val="4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3">
    <w:name w:val="Стиль3"/>
    <w:basedOn w:val="BodyTextIndent2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6:39:00Z</dcterms:created>
  <dc:creator>Alexandre Katalov</dc:creator>
  <dc:description/>
  <dc:language>en-US</dc:language>
  <cp:lastModifiedBy>Жанна</cp:lastModifiedBy>
  <cp:lastPrinted>2012-07-10T15:17:00Z</cp:lastPrinted>
  <dcterms:modified xsi:type="dcterms:W3CDTF">2011-12-09T04:15:00Z</dcterms:modified>
  <cp:revision>20</cp:revision>
  <dc:subject/>
  <dc:title>ГУП «Редакция газеты «Прикубанские огни»</dc:title>
</cp:coreProperties>
</file>